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аукциона по продаже имущества, находящегося в собственности Муниципального образования Бийский район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Комитет администрации по управлению муниципальным имуществом, земельным отношениям Бийского района Алтайского края (далее – ПРОДАВЕЦ) в соответствии с Решением от 25.10.2011 г. № 33-сд Бийского районного Совета народных депутатов Алтайского края  и Распоряжением Администрации Бийского района Алтайского края от 28.11.2011 г. № 222-р, проводит открытый по составу участников и по форме подачи предложений по цене аукцион по продаже </w:t>
      </w:r>
      <w:r>
        <w:rPr/>
        <w:t>имущества – автомобиля ЗИЛ-131 ФУРГОН 1992 года выпуска, двигатель  № 508-907389,  шасси №  095268, кузов №33364, принадлежащего Муниципальному образованию Бийский район</w:t>
      </w:r>
      <w:r>
        <w:rPr>
          <w:b/>
        </w:rPr>
        <w:t xml:space="preserve"> </w:t>
      </w:r>
      <w:r>
        <w:rPr/>
        <w:t>на праве собственности. Местонахождение объекта продажи – Российская Федерация, Алтайский край, Бийский район, село Первомайское. Имущество ограничений (обременений) права не име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3" w:firstLine="77"/>
        <w:jc w:val="both"/>
        <w:rPr/>
      </w:pPr>
      <w:r>
        <w:rPr>
          <w:b/>
        </w:rPr>
        <w:t>Начальная цена аукциона</w:t>
      </w:r>
      <w:r>
        <w:rPr/>
        <w:t xml:space="preserve"> – 25000 (двадцать пять тысяч) рублей 00 копеек с учетом НДС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3" w:firstLine="77"/>
        <w:jc w:val="both"/>
        <w:rPr/>
      </w:pPr>
      <w:r>
        <w:rPr>
          <w:b/>
        </w:rPr>
        <w:t xml:space="preserve">Шаг аукциона - </w:t>
      </w:r>
      <w:r>
        <w:rPr/>
        <w:t xml:space="preserve">1250 (одна тысяча двести пятьдесят) рублей 00 копеек с учетом НДС. </w:t>
      </w:r>
    </w:p>
    <w:p>
      <w:pPr>
        <w:pStyle w:val="Normal"/>
        <w:numPr>
          <w:ilvl w:val="0"/>
          <w:numId w:val="2"/>
        </w:numPr>
        <w:spacing w:lineRule="auto" w:line="264"/>
        <w:ind w:left="283" w:firstLine="77"/>
        <w:jc w:val="both"/>
        <w:rPr/>
      </w:pPr>
      <w:r>
        <w:rPr>
          <w:b/>
        </w:rPr>
        <w:t>Размер и срок внесения задатка:</w:t>
      </w:r>
      <w:r>
        <w:rPr/>
        <w:t xml:space="preserve"> не менее 10 % от начальной цены (с учетом НДС) </w:t>
      </w:r>
      <w:r>
        <w:rPr>
          <w:b/>
        </w:rPr>
        <w:t xml:space="preserve">с 19.01.2012 по 12.02.2012г. </w:t>
      </w:r>
      <w:r>
        <w:rPr/>
        <w:t>на</w:t>
      </w:r>
      <w:r>
        <w:rPr>
          <w:b/>
        </w:rPr>
        <w:t xml:space="preserve"> </w:t>
      </w:r>
      <w:r>
        <w:rPr/>
        <w:t xml:space="preserve">расчётный счёт Продавца, по следующим реквизитам: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Получатель: УФК по Алтайскому краю </w:t>
      </w:r>
      <w:r>
        <w:rPr>
          <w:highlight w:val="yellow"/>
        </w:rPr>
        <w:t>(МУ «Комитет администрации по управлению муниципальным имуществом, земельным отношениям Бийского района Алтайского края», л/с 0</w:t>
      </w:r>
      <w:r>
        <w:rPr>
          <w:color w:val="FF0000"/>
          <w:highlight w:val="yellow"/>
        </w:rPr>
        <w:t>5</w:t>
      </w:r>
      <w:r>
        <w:rPr>
          <w:highlight w:val="yellow"/>
        </w:rPr>
        <w:t>173036240), ИНН 2234003353, КПП 220401001,  р/сч. 40</w:t>
      </w:r>
      <w:r>
        <w:rPr>
          <w:color w:val="FF0000"/>
          <w:highlight w:val="yellow"/>
        </w:rPr>
        <w:t>3</w:t>
      </w:r>
      <w:r>
        <w:rPr>
          <w:highlight w:val="yellow"/>
        </w:rPr>
        <w:t>0</w:t>
      </w:r>
      <w:r>
        <w:rPr>
          <w:color w:val="FF0000"/>
          <w:highlight w:val="yellow"/>
        </w:rPr>
        <w:t>2</w:t>
      </w:r>
      <w:r>
        <w:rPr>
          <w:highlight w:val="yellow"/>
        </w:rPr>
        <w:t>810</w:t>
      </w:r>
      <w:r>
        <w:rPr>
          <w:color w:val="FF0000"/>
          <w:highlight w:val="yellow"/>
        </w:rPr>
        <w:t>2</w:t>
      </w:r>
      <w:r>
        <w:rPr>
          <w:highlight w:val="yellow"/>
        </w:rPr>
        <w:t>0</w:t>
      </w:r>
      <w:r>
        <w:rPr>
          <w:color w:val="FF0000"/>
          <w:highlight w:val="yellow"/>
        </w:rPr>
        <w:t>1733</w:t>
      </w:r>
      <w:r>
        <w:rPr>
          <w:highlight w:val="yellow"/>
        </w:rPr>
        <w:t>000400, ГРКЦ ГУ Банка России по Алтайскому краю г. Барнаул, БИК 040173001,  ОКАТО 012</w:t>
      </w:r>
      <w:r>
        <w:rPr>
          <w:color w:val="FF0000"/>
          <w:highlight w:val="yellow"/>
        </w:rPr>
        <w:t>04</w:t>
      </w:r>
      <w:r>
        <w:rPr>
          <w:highlight w:val="yellow"/>
        </w:rPr>
        <w:t>000000 КБК 166 114 0205</w:t>
      </w:r>
      <w:r>
        <w:rPr>
          <w:color w:val="FF0000"/>
          <w:highlight w:val="yellow"/>
        </w:rPr>
        <w:t>3</w:t>
      </w:r>
      <w:r>
        <w:rPr>
          <w:highlight w:val="yellow"/>
        </w:rPr>
        <w:t>05 0000 410.</w:t>
      </w:r>
      <w:r>
        <w:rPr/>
        <w:t xml:space="preserve">  В назначении платежа указывается: задаток для участия в аукционе по продаже автомобиля ЗИЛ-131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Задаток возвращается участникам аукциона, за исключением его победителя, в течение 5 дней со дня подведения итогов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анное сообщение является публичной офертой для заключения договора о задатке согласно </w:t>
      </w:r>
      <w:hyperlink r:id="rId2">
        <w:r>
          <w:rPr>
            <w:rStyle w:val="InternetLink"/>
          </w:rPr>
          <w:t>статье 437</w:t>
        </w:r>
      </w:hyperlink>
      <w:r>
        <w:rPr/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ab/>
        <w:t>Порядок (срок) оплаты имущества</w:t>
      </w:r>
      <w:r>
        <w:rPr/>
        <w:t xml:space="preserve"> – до перехода права собственности на имущество в течение 10 (Десяти) дней от даты подписания сторонами договора купли-продажи путем перечисления Покупателем денежных средств на расчетный счет Продавц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 xml:space="preserve">Прием заявок (место ознакомления с документами): </w:t>
      </w:r>
      <w:r>
        <w:rPr/>
        <w:t xml:space="preserve">по рабочим дням </w:t>
      </w:r>
      <w:r>
        <w:rPr>
          <w:b/>
        </w:rPr>
        <w:t xml:space="preserve">с 19.01.12 г. по 12.02.12г. </w:t>
      </w:r>
      <w:r>
        <w:rPr/>
        <w:t xml:space="preserve">(включительно)  </w:t>
      </w:r>
      <w:r>
        <w:rPr>
          <w:highlight w:val="yellow"/>
        </w:rPr>
        <w:t>с 10:00 до 16:00 часов (время местное),</w:t>
      </w:r>
      <w:r>
        <w:rPr/>
        <w:t xml:space="preserve"> по адресу: </w:t>
      </w:r>
      <w:r>
        <w:rPr>
          <w:highlight w:val="yellow"/>
        </w:rPr>
        <w:t>659325, Алтайский край, г. Бийск, ул. Куйбышева, д. 88</w:t>
      </w:r>
      <w:r>
        <w:rPr/>
        <w:t>, кабинет №4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нформационное сообщение о проведении аукциона, форма заявки, проект договора о задатке, проект договора купли-продажи размещены на сайте администрации Бийского рай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y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biadm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ассмотрение заявок, определение участников аукциона:</w:t>
      </w:r>
      <w:r>
        <w:rPr/>
        <w:t xml:space="preserve"> </w:t>
      </w:r>
      <w:r>
        <w:rPr>
          <w:b/>
        </w:rPr>
        <w:t>13.02.2012г</w:t>
      </w:r>
      <w:r>
        <w:rPr/>
        <w:t>. в 10:00 часов (время местное) - оформление Протокола о признании претендентов участниками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Проведение аукциона, подведение итогов аукциона: 20.02.2012г.</w:t>
      </w:r>
      <w:r>
        <w:rPr/>
        <w:t xml:space="preserve"> в 10:00 часов (время местное)  по адресу: </w:t>
      </w:r>
      <w:r>
        <w:rPr>
          <w:highlight w:val="yellow"/>
        </w:rPr>
        <w:t>Алтайский край, г. Бийск, ул. Куйбышева, д. 88, кабинет</w:t>
      </w:r>
      <w:r>
        <w:rPr/>
        <w:t xml:space="preserve"> №4. Протокол об итогах аукциона и Уведомление о признании участника аукциона победителем выдаются победителю или его полномочному представителю в день подведения итогов аукциона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Контакты: (3854) 35-50-35 - Власов Сергей Анатольеви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условия аукциона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дажи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, проводится  среди юридических и физических лиц. Для участия в аукционе претенденты (лично или через своего представителя) представляют продавцу в установленный срок заявку по форме, платежный документ с отметкой банка об исполнении, подтверждающий перечисление задатка, и иные документы в соответствии с перечнем. Заявка и опись представленных документов подаются в 2 экземплярах, один из которых остается у продавца, другой - у заявител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После открытия аукциона аукционистом оглашаются наименование имущества, его основные характеристики, начальная цена продажи и «шаг аукциона». После оглашения первоначальной цены аукционист предлагает участникам аукциона заявить свои предложения по цене, превышающей начальную путем поднятия карточек и ее оглашения. Каждая последующая цена, превышает предыдущую на «шаг аукциона».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ind w:firstLine="540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чем через пять дней от даты выдачи уведомления о признании участника аукциона победителем с ним заключается договор купли-продаж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едставленные документы не подтверждают право претендента быть покупателе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ведении аукциона, либо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явка на участие в аукционе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ый перечень оснований для отказа </w:t>
      </w:r>
      <w:r>
        <w:rPr>
          <w:rFonts w:cs="Times New Roman" w:ascii="Times New Roman" w:hAnsi="Times New Roman"/>
          <w:sz w:val="24"/>
          <w:szCs w:val="24"/>
        </w:rPr>
        <w:t>претенденту в участии в аукционе является исчерпывающим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b/>
        </w:rPr>
        <w:t>Перечень документов, подаваем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/>
        <w:ind w:left="0" w:hanging="0"/>
        <w:jc w:val="both"/>
        <w:rPr>
          <w:b/>
          <w:b/>
        </w:rPr>
      </w:pPr>
      <w:r>
        <w:rPr>
          <w:b/>
        </w:rPr>
        <w:t>Претендентами - юридическими лиц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явка в 2-х экземплярах по форме, утвержденной организат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/>
        <w:t xml:space="preserve">Заверенные копии учредительных докумен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/>
        <w:t>Заверенные копии свидетельств о регистрации юридического лица и о постановке на учет в налоговом орган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/>
        <w:t>Заверенные претендентом документы, подтверждающие полномочия лиц, имеющих право действовать от имени юридического лица  без доверенности.  В случае действия по доверенности, нотариально заверенная копия доверенности уполномоченного лиц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/>
        <w:t>Письменное решение органа управления Претендента, разрешающее приобретение имущества, если это требуется в соответствии с учредительными документ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/>
        <w:ind w:left="0" w:hanging="0"/>
        <w:jc w:val="both"/>
        <w:rPr>
          <w:b/>
          <w:b/>
        </w:rPr>
      </w:pPr>
      <w:r>
        <w:rPr>
          <w:b/>
        </w:rPr>
        <w:t>Претендентами - физическими лиц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явка в 2-х экземплярах по форме, утвержденной организат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Копия паспорта или копия иного удостоверения ли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64"/>
        <w:ind w:left="0" w:hanging="0"/>
        <w:jc w:val="both"/>
        <w:rPr>
          <w:b/>
          <w:b/>
        </w:rPr>
      </w:pPr>
      <w:r>
        <w:rPr>
          <w:b/>
        </w:rPr>
        <w:t>Претендентами - предпринимателями без образования юридического лица (ПБОЮЛ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явка в 2-х экземплярах по форме, утвержденной организат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веренная копия свидетельства о регистрации ПБОЮ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веренное свидетельство о постановке ПБОЮЛ на учет в налоговый орг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Копия паспорта или копия иного удостоверения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комитета </w:t>
      </w:r>
      <w:r>
        <w:rPr>
          <w:spacing w:val="-1"/>
        </w:rPr>
        <w:t xml:space="preserve">администрации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по управлению муниципальным имуществом, </w:t>
      </w:r>
    </w:p>
    <w:p>
      <w:pPr>
        <w:pStyle w:val="Normal"/>
        <w:rPr/>
      </w:pPr>
      <w:r>
        <w:rPr>
          <w:spacing w:val="-1"/>
        </w:rPr>
        <w:t>земельным отношениям Бийского района Алтайского края</w:t>
        <w:tab/>
        <w:tab/>
        <w:tab/>
        <w:tab/>
        <w:t xml:space="preserve">         С.А.Власов</w:t>
      </w:r>
    </w:p>
    <w:sectPr>
      <w:footerReference w:type="default" r:id="rId4"/>
      <w:type w:val="nextPage"/>
      <w:pgSz w:w="11906" w:h="16838"/>
      <w:pgMar w:left="993" w:right="707" w:gutter="0" w:header="0" w:top="709" w:footer="2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yrillicTimes;Times New Roman" w:hAnsi="CyrillicTimes;Times New Roman" w:cs="CyrillicTimes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rFonts w:ascii="CyrillicTimes;Times New Roman" w:hAnsi="CyrillicTimes;Times New Roman" w:cs="CyrillicTimes;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consultantplus://offline/main?base=LAW;n=117329;fld=134;dst=10003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2:00Z</dcterms:created>
  <dc:creator>TPGorohova</dc:creator>
  <dc:description/>
  <cp:keywords/>
  <dc:language>en-US</dc:language>
  <cp:lastModifiedBy>Admin</cp:lastModifiedBy>
  <cp:lastPrinted>2011-09-28T11:43:00Z</cp:lastPrinted>
  <dcterms:modified xsi:type="dcterms:W3CDTF">2012-01-13T09:41:00Z</dcterms:modified>
  <cp:revision>3</cp:revision>
  <dc:subject/>
  <dc:title>ИЗВЕЩЕНИЕ</dc:title>
</cp:coreProperties>
</file>